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 w:before="12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vba: „REKONSTRUKCE A DOSTAVBA SPORTOVNÍ HALY V TURNOVĚ“</w:t>
      </w:r>
    </w:p>
    <w:p>
      <w:pPr>
        <w:pStyle w:val="Normal"/>
        <w:keepNext w:val="tru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olečné územní a stavební řízení, společné vodoprávní řízení</w:t>
      </w:r>
    </w:p>
    <w:p>
      <w:pPr>
        <w:pStyle w:val="Normal"/>
        <w:keepNext w:val="tru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keepNext w:val="tru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D převzata 1.11.2021 v papírové podobě, 4.11. v elektronické podobě, 9.-11.11. byla PD opravována – název stavebníka</w:t>
      </w:r>
    </w:p>
    <w:p>
      <w:pPr>
        <w:pStyle w:val="Normal"/>
        <w:keepNext w:val="tru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1474"/>
        <w:gridCol w:w="2693"/>
        <w:gridCol w:w="2694"/>
      </w:tblGrid>
      <w:tr>
        <w:trPr>
          <w:trHeight w:val="52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OS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žádost -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</w:rPr>
              <w:t>podána d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Vyjádření - č.j., ze d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Výsledek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Turnov MÚ - koordinované stanovisko (ŽP, ÚP, OD, atd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1.2021 - osob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M/21/1841 z 8.12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 – požadavek na sad.úprav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Hasičský záchranný sbor Libereckého kraje Liberec-Semil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11.2021 - pošt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Markedcontent"/>
                <w:rFonts w:cs="Arial;Arial" w:ascii="Arial;Arial" w:hAnsi="Arial;Arial"/>
                <w:sz w:val="20"/>
                <w:szCs w:val="20"/>
              </w:rPr>
              <w:t>HSLI-3266-2/SM-2021 z 6.12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lze vydat – není vyhláška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Hasičský záchranný sbor Libereckého kraje Liberec-Semil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.12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.1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pětvzetí - připo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Hasičský záchranný sbor Libereckého kraje Liberec-Semil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.3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SLI-739-3/SM-2022 z 20.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Krajská hygienická stanice Libereckého kraje Liberec-Semil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11.2021 - pošt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.12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Turnov – město, odb.správy majetk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11.2021 - pošt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.1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Povodí Lab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la/2021/054304 z 1.12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FF0000"/>
                <w:sz w:val="20"/>
                <w:szCs w:val="20"/>
              </w:rPr>
              <w:t>Povodí Lab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3.4.202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podána znovu upravená PD, urgová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VHS Turno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dají po vyjádření SČV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color w:val="FF000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FF0000"/>
                <w:szCs w:val="20"/>
              </w:rPr>
              <w:t>VHS Turnov – p. Bímov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21.4.202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mělo by být vydáno v 17.týd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SČVK Turnov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.11.2021 - pošt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.12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souhlas, požadavek na úpravu PD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SČVK Turnov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.3.2022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.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Lesy ČR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.3.2022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.3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ČEZ Distribuce – k existenc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101640130 z 21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ČEZ Distribuce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řeší se – přelož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ude podáno znovu, po úpravě koord. situace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ČEZ Distribuce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4.202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.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CETIN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61151/21 z 28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  <w:t xml:space="preserve">ČEZ ICT </w:t>
            </w: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– k existenc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700471331 z 21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vyskytují se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Telco Pro Services – k existenc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201332814 z 22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vyskytují se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  <w:t>GasNet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02505158 z 2.12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;Arial" w:ascii="Arial;Arial" w:hAnsi="Arial;Arial"/>
                <w:b w:val="false"/>
                <w:szCs w:val="20"/>
              </w:rPr>
              <w:t xml:space="preserve">T-mobile </w:t>
            </w:r>
            <w:r>
              <w:rPr>
                <w:rFonts w:cs="Arial;Arial" w:ascii="Arial;Arial" w:hAnsi="Arial;Arial"/>
                <w:b w:val="false"/>
                <w:bCs w:val="false"/>
                <w:szCs w:val="20"/>
              </w:rPr>
              <w:t>– k existenc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58413/21 z 23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  <w:t xml:space="preserve">Vodafone </w:t>
            </w: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– k existenc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1122-1337361903 z 22.11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vyskytují se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Pamico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11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řešeno, znovu podá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Pamico – k P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4.202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MTU0832a z 6.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uhlas, podmínky</w:t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ČEZ Distribuce – přeložk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.12.2021 - elektronic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ne 1.2.2022 zaslána podepsaná smlou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ktualizováno:  25.4.2022 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psala: A.Koberová, stavební inženýring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ne 14.4. byla předána dokumentace v papírové podobě k celkové aktualizac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;Arial" w:ascii="Arial;Arial" w:hAnsi="Arial;Arial"/>
          <w:sz w:val="20"/>
          <w:szCs w:val="20"/>
        </w:rPr>
        <w:t>Po předání aktualizované dokumentace v papírové podobě budou podá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žádost o společné územní a stavební řízení na vodní díla bude podána na vodoprávní úř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žádost o společné územní a stavební řízení na pozemní stavební objekty bude podána na 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</w:t>
      </w:r>
      <w:r>
        <w:rPr>
          <w:rFonts w:cs="Arial;Arial" w:ascii="Arial;Arial" w:hAnsi="Arial;Arial"/>
          <w:sz w:val="20"/>
          <w:szCs w:val="20"/>
        </w:rPr>
        <w:t>stavební úřad</w:t>
      </w:r>
    </w:p>
    <w:sectPr>
      <w:headerReference w:type="default" r:id="rId2"/>
      <w:type w:val="nextPage"/>
      <w:pgSz w:w="11906" w:h="16838"/>
      <w:pgMar w:left="993" w:right="849" w:gutter="0" w:header="360" w:top="15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Frutiger CE 55 Roman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Courier New">
    <w:altName w:val="Swis721 Hv BT"/>
    <w:charset w:val="ee"/>
    <w:family w:val="modern"/>
    <w:pitch w:val="default"/>
  </w:font>
  <w:font w:name="Wingdings">
    <w:altName w:val="Haettenschweiler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849" w:hanging="0"/>
      <w:rPr>
        <w:rFonts w:ascii="Arial;Arial" w:hAnsi="Arial;Arial" w:cs="Arial;Arial"/>
        <w:b/>
        <w:b/>
        <w:bCs/>
        <w:caps/>
        <w:sz w:val="28"/>
      </w:rPr>
    </w:pPr>
    <w:r>
      <w:rPr>
        <w:rFonts w:cs="Arial;Arial" w:ascii="Arial;Arial" w:hAnsi="Arial;Arial"/>
        <w:b/>
        <w:bCs/>
        <w:caps/>
        <w:sz w:val="28"/>
      </w:rPr>
    </w:r>
  </w:p>
  <w:p>
    <w:pPr>
      <w:pStyle w:val="Header"/>
      <w:ind w:left="-284" w:right="-849" w:hanging="0"/>
      <w:rPr/>
    </w:pPr>
    <w:r>
      <w:rPr>
        <w:rFonts w:eastAsia="Arial;Arial" w:cs="Arial;Arial" w:ascii="Arial;Arial" w:hAnsi="Arial;Arial"/>
        <w:b/>
        <w:bCs/>
        <w:caps/>
        <w:sz w:val="28"/>
      </w:rPr>
      <w:t xml:space="preserve">                                                 </w:t>
    </w:r>
    <w:r>
      <w:rPr>
        <w:rFonts w:cs="Arial;Arial" w:ascii="Arial;Arial" w:hAnsi="Arial;Arial"/>
        <w:b/>
        <w:bCs/>
        <w:caps/>
        <w:sz w:val="28"/>
      </w:rPr>
      <w:t xml:space="preserve">DISTRIBUČNÍ LIST                 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rFonts w:ascii="Frutiger CE 55 Roman;Courier New" w:hAnsi="Frutiger CE 55 Roman;Courier New" w:cs="Frutiger CE 55 Roman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ind w:left="23" w:hanging="0"/>
      <w:outlineLvl w:val="2"/>
    </w:pPr>
    <w:rPr>
      <w:rFonts w:ascii="Frutiger CE 55 Roman;Courier New" w:hAnsi="Frutiger CE 55 Roman;Courier New" w:cs="Frutiger CE 55 Roman;Courier New"/>
      <w:b/>
      <w:bCs/>
    </w:rPr>
  </w:style>
  <w:style w:type="character" w:styleId="WW8Num1z0">
    <w:name w:val="WW8Num1z0"/>
    <w:qFormat/>
    <w:rPr>
      <w:rFonts w:ascii="Arial;Arial" w:hAnsi="Arial;Arial" w:eastAsia="Times New Roman;Times New Roman PSMT" w:cs="Arial;Arial"/>
    </w:rPr>
  </w:style>
  <w:style w:type="character" w:styleId="WW8Num1z1">
    <w:name w:val="WW8Num1z1"/>
    <w:qFormat/>
    <w:rPr>
      <w:rFonts w:ascii="Courier New;Swis721 Hv BT" w:hAnsi="Courier New;Swis721 Hv BT" w:cs="Courier New;Swis721 Hv BT"/>
    </w:rPr>
  </w:style>
  <w:style w:type="character" w:styleId="WW8Num1z2">
    <w:name w:val="WW8Num1z2"/>
    <w:qFormat/>
    <w:rPr>
      <w:rFonts w:ascii="Wingdings;Haettenschweiler" w:hAnsi="Wingdings;Haettenschweiler" w:cs="Wingdings;Haettenschweiler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Frutiger CE 55 Roman;Courier New" w:hAnsi="Frutiger CE 55 Roman;Courier New" w:cs="Frutiger CE 55 Roman;Courier New"/>
      <w:b/>
      <w:bCs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hlavpapr">
    <w:name w:val="Adresa hlav. papír"/>
    <w:basedOn w:val="Normal"/>
    <w:qFormat/>
    <w:pPr>
      <w:widowControl w:val="false"/>
      <w:tabs>
        <w:tab w:val="clear" w:pos="708"/>
        <w:tab w:val="left" w:pos="4111" w:leader="none"/>
      </w:tabs>
      <w:autoSpaceDE w:val="false"/>
    </w:pPr>
    <w:rPr>
      <w:rFonts w:ascii="Frutiger CE 55 Roman;Courier New" w:hAnsi="Frutiger CE 55 Roman;Courier New" w:cs="Frutiger CE 55 Roman;Courier New"/>
      <w:b/>
      <w:bCs/>
      <w:color w:val="000080"/>
      <w:sz w:val="26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izace IČ_distribuční list_041001_š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4:00Z</dcterms:created>
  <dc:creator>lajksner</dc:creator>
  <dc:description/>
  <cp:keywords/>
  <dc:language>en-US</dc:language>
  <cp:lastModifiedBy>Alena Koberová</cp:lastModifiedBy>
  <cp:lastPrinted>2022-01-26T21:17:00Z</cp:lastPrinted>
  <dcterms:modified xsi:type="dcterms:W3CDTF">2022-04-26T13:24:00Z</dcterms:modified>
  <cp:revision>2</cp:revision>
  <dc:subject/>
  <dc:title>Stavba :</dc:title>
</cp:coreProperties>
</file>